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8 декабря 2023 года</w:t>
        <w:tab/>
        <w:t>№ 17/89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прохождении отопительного сезона в муниципальном районе «Шилкинский район» 2023-2024 годов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Волковой С.И., начальника УИПиРИ, Мягчилова А.А., начальника ОАО «ЗабТЭК», Дациева Ю.Т., главы сельского поселения «Размахнинское»,  о прохождении отопительного сезона в муниципальном районе «Шилкинский район» 2023-2024 годов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 о прохождении отопительного сезона в муниципальном районе «Шилкинский район» 2023-2024 годов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3-12-12T16:21:00Z</cp:lastPrinted>
  <dcterms:modified xsi:type="dcterms:W3CDTF">2023-12-19T02:38:00Z</dcterms:modified>
  <cp:revision>30</cp:revision>
  <dc:subject/>
  <dc:title> </dc:title>
</cp:coreProperties>
</file>